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lang w:val="en"/>
        </w:rPr>
        <w:t>The Child Trap:The rise of overparenting.</w:t>
      </w:r>
    </w:p>
    <w:p>
      <w:pPr>
        <w:pStyle w:val="Heading4"/>
        <w:rPr>
          <w:rFonts w:ascii="Arial Narrow" w:hAnsi="Arial Narrow" w:cs="Arial Narrow"/>
          <w:sz w:val="22"/>
          <w:szCs w:val="22"/>
          <w:lang w:val="en"/>
        </w:rPr>
      </w:pPr>
      <w:r>
        <w:rPr>
          <w:rStyle w:val="Ccs"/>
          <w:rFonts w:cs="Arial Narrow" w:ascii="Arial Narrow" w:hAnsi="Arial Narrow"/>
          <w:sz w:val="22"/>
          <w:szCs w:val="22"/>
          <w:lang w:val="en"/>
        </w:rPr>
        <w:t xml:space="preserve">by </w:t>
      </w:r>
      <w:hyperlink r:id="rId2">
        <w:r>
          <w:rPr>
            <w:rStyle w:val="InternetLink"/>
            <w:rFonts w:cs="Arial Narrow" w:ascii="Arial Narrow" w:hAnsi="Arial Narrow"/>
            <w:sz w:val="22"/>
            <w:szCs w:val="22"/>
            <w:lang w:val="en"/>
          </w:rPr>
          <w:t>Joan Acocella</w:t>
        </w:r>
      </w:hyperlink>
      <w:r>
        <w:rPr>
          <w:rStyle w:val="Ccs"/>
          <w:rFonts w:cs="Arial Narrow" w:ascii="Arial Narrow" w:hAnsi="Arial Narrow"/>
          <w:sz w:val="22"/>
          <w:szCs w:val="22"/>
          <w:lang w:val="en"/>
        </w:rPr>
        <w:t xml:space="preserve"> </w:t>
      </w:r>
      <w:r>
        <w:rPr>
          <w:rStyle w:val="Dddds"/>
          <w:rFonts w:cs="Arial Narrow" w:ascii="Arial Narrow" w:hAnsi="Arial Narrow"/>
          <w:sz w:val="22"/>
          <w:szCs w:val="22"/>
          <w:lang w:val="en"/>
        </w:rPr>
        <w:t>November 17, 2008  The New Yorker</w:t>
      </w:r>
    </w:p>
    <w:p>
      <w:pPr>
        <w:pStyle w:val="Normal"/>
        <w:rPr/>
      </w:pPr>
      <w:r>
        <w:drawing>
          <wp:anchor behindDoc="0" distT="0" distB="0" distL="0" distR="114935" simplePos="0" locked="0" layoutInCell="0" allowOverlap="1" relativeHeight="2">
            <wp:simplePos x="0" y="0"/>
            <wp:positionH relativeFrom="column">
              <wp:align>left</wp:align>
            </wp:positionH>
            <wp:positionV relativeFrom="paragraph">
              <wp:posOffset>1270</wp:posOffset>
            </wp:positionV>
            <wp:extent cx="2218690" cy="2966085"/>
            <wp:effectExtent l="0" t="0" r="0" b="0"/>
            <wp:wrapSquare wrapText="right"/>
            <wp:docPr id="1" name="081117_r17906_p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81117_r17906_p233" descr=""/>
                    <pic:cNvPicPr>
                      <a:picLocks noChangeAspect="1" noChangeArrowheads="1"/>
                    </pic:cNvPicPr>
                  </pic:nvPicPr>
                  <pic:blipFill>
                    <a:blip r:embed="rId3"/>
                    <a:srcRect l="-73" t="-55" r="-73" b="-55"/>
                    <a:stretch>
                      <a:fillRect/>
                    </a:stretch>
                  </pic:blipFill>
                  <pic:spPr bwMode="auto">
                    <a:xfrm>
                      <a:off x="0" y="0"/>
                      <a:ext cx="2218690" cy="2966085"/>
                    </a:xfrm>
                    <a:prstGeom prst="rect">
                      <a:avLst/>
                    </a:prstGeom>
                  </pic:spPr>
                </pic:pic>
              </a:graphicData>
            </a:graphic>
          </wp:anchor>
        </w:drawing>
      </w:r>
      <w:r>
        <w:rPr>
          <w:rFonts w:cs="Arial Narrow" w:ascii="Arial Narrow" w:hAnsi="Arial Narrow"/>
          <w:sz w:val="22"/>
          <w:szCs w:val="22"/>
          <w:lang w:val="en"/>
        </w:rPr>
        <w:br w:type="textWrapping" w:clear="all"/>
      </w:r>
      <w:r>
        <w:rPr>
          <w:rFonts w:cs="Arial Narrow" w:ascii="Arial Narrow" w:hAnsi="Arial Narrow"/>
          <w:i/>
          <w:sz w:val="22"/>
          <w:szCs w:val="22"/>
          <w:lang w:val="en"/>
        </w:rPr>
        <w:t>Overparented children typically face not just a heavy academic schedule but also a strenuous program of extracurricular activities.</w:t>
      </w:r>
    </w:p>
    <w:p>
      <w:pPr>
        <w:pStyle w:val="Normal"/>
        <w:rPr>
          <w:rFonts w:ascii="Arial Narrow" w:hAnsi="Arial Narrow" w:cs="Arial Narrow"/>
          <w:i/>
          <w:i/>
          <w:sz w:val="22"/>
          <w:szCs w:val="22"/>
          <w:lang w:val="en"/>
        </w:rPr>
      </w:pPr>
      <w:r>
        <w:rPr>
          <w:rFonts w:cs="Arial Narrow" w:ascii="Arial Narrow" w:hAnsi="Arial Narrow"/>
          <w:i/>
          <w:sz w:val="22"/>
          <w:szCs w:val="22"/>
          <w:lang w:val="en"/>
        </w:rPr>
      </w:r>
    </w:p>
    <w:p>
      <w:pPr>
        <w:pStyle w:val="Normal"/>
        <w:rPr>
          <w:rFonts w:ascii="Arial Narrow" w:hAnsi="Arial Narrow" w:cs="Arial Narrow"/>
          <w:sz w:val="22"/>
          <w:szCs w:val="22"/>
          <w:lang w:val="en"/>
        </w:rPr>
      </w:pPr>
      <w:r>
        <w:rPr>
          <w:rFonts w:cs="Arial Narrow" w:ascii="Arial Narrow" w:hAnsi="Arial Narrow"/>
          <w:sz w:val="22"/>
          <w:szCs w:val="22"/>
          <w:lang w:val="en"/>
        </w:rPr>
        <w:t>We’ve all been there—that is, in the living room of friends who invited us to dinner without mentioning that this would include a full-evening performance by their four-year-old. He sings, he dances, he eats all the hors d’oeuvres. When you try to speak to his parents, he interrupts. Why should they talk to you, about things he’s not interested in, when you could all be discussing how his hamster died? His parents seem to agree; they ask him to share his feelings about that event. You yawn. Who cares? Dinner is finally served, and the child is sent off to some unfortunate person in the kitchen. The house shakes with his screams. Dinner over, he returns, his sword point sharpened. His parents again ask him how he feels. It’s ten o’clock. Is he tired? No! he says. You, on the other hand, find yourself exhausted, and you make for the door, swearing never to have kids or, if you already did, never to visit your grandchildren. You’ll just send checks.</w:t>
      </w:r>
    </w:p>
    <w:p>
      <w:pPr>
        <w:pStyle w:val="NormalWeb1"/>
        <w:rPr>
          <w:rFonts w:ascii="Arial Narrow" w:hAnsi="Arial Narrow" w:cs="Arial Narrow"/>
          <w:sz w:val="22"/>
          <w:szCs w:val="22"/>
          <w:lang w:val="en"/>
        </w:rPr>
      </w:pPr>
      <w:r>
        <w:rPr>
          <w:rFonts w:cs="Arial Narrow" w:ascii="Arial Narrow" w:hAnsi="Arial Narrow"/>
          <w:sz w:val="22"/>
          <w:szCs w:val="22"/>
          <w:lang w:val="en"/>
        </w:rPr>
        <w:t>This used to be known as “spoiling.” Now it is called “overparenting”—or “helicopter parenting” or “hothouse parenting” or “death-grip parenting.” The term has changed because the pattern has changed. It still includes spoiling—no rules, many toys—but two other, complicating factors have been added. One is anxiety. Will the child be permanently affected by the fate of the hamster? Did he touch the corpse, and get a germ? The other new element—at odds, it seems, with such solicitude—is achievement pressure. The heck with the child’s feelings. He has a nursery-school interview tomorrow. Will he be accepted? If not, how will he ever get into a good college? Overparenting is the subject of a number of recent books, and they all deplore it in the strongest possible terms.</w:t>
      </w:r>
    </w:p>
    <w:p>
      <w:pPr>
        <w:pStyle w:val="NormalWeb1"/>
        <w:rPr/>
      </w:pPr>
      <w:r>
        <w:rPr>
          <w:rFonts w:cs="Arial Narrow" w:ascii="Arial Narrow" w:hAnsi="Arial Narrow"/>
          <w:sz w:val="22"/>
          <w:szCs w:val="22"/>
          <w:lang w:val="en"/>
        </w:rPr>
        <w:t xml:space="preserve">Most of us have heard of people who pipe Mozart into their child’s room. In “A Nation of Wimps: The High Cost of Invasive Parenting” (Broadway; $23.95), Hara Estroff Marano, an editor-at-large at </w:t>
      </w:r>
      <w:r>
        <w:rPr>
          <w:rFonts w:cs="Arial Narrow" w:ascii="Arial Narrow" w:hAnsi="Arial Narrow"/>
          <w:i/>
          <w:iCs/>
          <w:sz w:val="22"/>
          <w:szCs w:val="22"/>
          <w:lang w:val="en"/>
        </w:rPr>
        <w:t>Psychology Today</w:t>
      </w:r>
      <w:r>
        <w:rPr>
          <w:rFonts w:cs="Arial Narrow" w:ascii="Arial Narrow" w:hAnsi="Arial Narrow"/>
          <w:sz w:val="22"/>
          <w:szCs w:val="22"/>
          <w:lang w:val="en"/>
        </w:rPr>
        <w:t xml:space="preserve">, writes that Baby Einstein, a subsidiary of the Walt Disney Company, will sell you not just a Baby Mozart CD but also a Baby Beethoven. Both are available on DVD as well, with the music supplemented by puppet shows and other imagery. These DVDs, Baby Einstein says, are for the three-months-and-older age group. Since, at three months, babies cannot sit up, parents will have to hold them in front of the monitor, and since these infants have only just learned to focus their eyes, it is hard to know what they will make of the material. (Nothing at all, Susan Linn, a psychologist at Harvard Medical School, told the Chicago </w:t>
      </w:r>
      <w:r>
        <w:rPr>
          <w:rFonts w:cs="Arial Narrow" w:ascii="Arial Narrow" w:hAnsi="Arial Narrow"/>
          <w:i/>
          <w:iCs/>
          <w:sz w:val="22"/>
          <w:szCs w:val="22"/>
          <w:lang w:val="en"/>
        </w:rPr>
        <w:t>Tribune:</w:t>
      </w:r>
      <w:r>
        <w:rPr>
          <w:rFonts w:cs="Arial Narrow" w:ascii="Arial Narrow" w:hAnsi="Arial Narrow"/>
          <w:sz w:val="22"/>
          <w:szCs w:val="22"/>
          <w:lang w:val="en"/>
        </w:rPr>
        <w:t xml:space="preserve"> “The baby video industry is a scam.”)</w:t>
      </w:r>
    </w:p>
    <w:p>
      <w:pPr>
        <w:pStyle w:val="Normal"/>
        <w:spacing w:before="280" w:after="280"/>
        <w:rPr>
          <w:rFonts w:ascii="Arial Narrow" w:hAnsi="Arial Narrow" w:cs="Arial Narrow"/>
          <w:sz w:val="22"/>
          <w:szCs w:val="22"/>
          <w:lang w:val="en"/>
        </w:rPr>
      </w:pPr>
      <w:r>
        <w:rPr>
          <w:rFonts w:cs="Arial Narrow" w:ascii="Arial Narrow" w:hAnsi="Arial Narrow"/>
          <w:sz w:val="22"/>
          <w:szCs w:val="22"/>
          <w:lang w:val="en"/>
        </w:rPr>
        <w:t xml:space="preserve">The DVDs are intended to provide you with a head start on the academic-achievement front, but there is also the environmental-hazards problem. Hovering parents, Marano says, see lethal bacilli on every surface. To thwart them in the supermarket, you can buy a Buggy Bagg, a protective pad that you insert into the front of the grocery cart before you put the child in. According to Buggy Bagg’s literature, this will guard against “viruses, bacteria, and bodily fluids” left on the cart. In a survey that Marano cites, a third of parents reported that they sent their offspring to school with antibacterial hand gels. Who trusts soap? </w:t>
      </w:r>
    </w:p>
    <w:p>
      <w:pPr>
        <w:pStyle w:val="NormalWeb1"/>
        <w:rPr/>
      </w:pPr>
      <w:r>
        <w:rPr>
          <w:rFonts w:cs="Arial Narrow" w:ascii="Arial Narrow" w:hAnsi="Arial Narrow"/>
          <w:sz w:val="22"/>
          <w:szCs w:val="22"/>
          <w:lang w:val="en"/>
        </w:rPr>
        <w:t xml:space="preserve">Once the child goes to nursery school, the academic pressure begins. Gone are the finger paints. Even preschools, Marano tells us, have replaced playtime with reading- and math-readiness training. As the child progresses, the academic load becomes heavier, and his ability to carry it is now regularly measured by standardized tests, as mandated by the No Child Left Behind Act of 2001. Because the test results are rendered in numbers—and can thus be compared with the norm, the ideal, and the neighbor’s kid—ambitious parents may, at this point, begin hiring tutors. According to Marano, there is now a four-billion-dollar tutoring industry in the United States, much of it serving elementary-school children. (Some of the coaches sent out by Princeton Review, a leading tutor-provider, charge close to four hundred dollars an hour.) If tutoring doesn’t do the trick, enterprising parents can argue with the school that their children, because of special needs, should not be held to a time limit in taking standardized tests. In 2005, according to </w:t>
      </w:r>
      <w:r>
        <w:rPr>
          <w:rFonts w:cs="Arial Narrow" w:ascii="Arial Narrow" w:hAnsi="Arial Narrow"/>
          <w:i/>
          <w:iCs/>
          <w:sz w:val="22"/>
          <w:szCs w:val="22"/>
          <w:lang w:val="en"/>
        </w:rPr>
        <w:t>Slate</w:t>
      </w:r>
      <w:r>
        <w:rPr>
          <w:rFonts w:cs="Arial Narrow" w:ascii="Arial Narrow" w:hAnsi="Arial Narrow"/>
          <w:sz w:val="22"/>
          <w:szCs w:val="22"/>
          <w:lang w:val="en"/>
        </w:rPr>
        <w:t>, seven to nine per cent of students in Washington, D.C., were given extra time on their S.A.T.s. Their scores—which were sent out to colleges, with no notice of the dispensation, alongside the scores of students working against the clock—were, on average, well above those of others.</w:t>
      </w:r>
    </w:p>
    <w:p>
      <w:pPr>
        <w:pStyle w:val="NormalWeb1"/>
        <w:rPr>
          <w:rFonts w:ascii="Arial Narrow" w:hAnsi="Arial Narrow" w:cs="Arial Narrow"/>
          <w:sz w:val="22"/>
          <w:szCs w:val="22"/>
          <w:lang w:val="en"/>
        </w:rPr>
      </w:pPr>
      <w:r>
        <w:rPr>
          <w:rFonts w:cs="Arial Narrow" w:ascii="Arial Narrow" w:hAnsi="Arial Narrow"/>
          <w:sz w:val="22"/>
          <w:szCs w:val="22"/>
          <w:lang w:val="en"/>
        </w:rPr>
        <w:t>Overparented children typically face not just a heavy academic schedule but also a strenuous program of extracurricular activities—tennis lessons, Mandarin classes, ballet. After-school activities are thought to impress college admissions officers. At the same time, they keep kids off the street. (In the words of one book, “You can’t smoke pot or lose your virginity at lacrosse practice.”) When summer comes, the child is often sent to a special-skills camp. Extracurricular activities and camps are areas where competition between parents, thought to be a major culprit in this whole business, is likely to surface. How do you explain to the other mother that while her child spent the summer examining mollusks at marine-biology camp, yours was at a regular old camp, stringing beads and eating s’mores?</w:t>
      </w:r>
    </w:p>
    <w:p>
      <w:pPr>
        <w:pStyle w:val="NormalWeb1"/>
        <w:rPr/>
      </w:pPr>
      <w:r>
        <w:rPr>
          <w:rFonts w:cs="Arial Narrow" w:ascii="Arial Narrow" w:hAnsi="Arial Narrow"/>
          <w:sz w:val="22"/>
          <w:szCs w:val="22"/>
          <w:lang w:val="en"/>
        </w:rPr>
        <w:t xml:space="preserve">Finally comes the Last Judgment: college applications. Admissions officers, it is said, don’t know what to make of application forms these days—many of them have so clearly been filled out by someone other than the applicant. If the parents don’t feel up to the job, they can turn to IvyWise, a service that, for a fee ranging from three thousand to </w:t>
      </w:r>
      <w:r>
        <w:rPr>
          <w:rFonts w:cs="Arial Narrow" w:ascii="Arial Narrow" w:hAnsi="Arial Narrow"/>
          <w:i/>
          <w:iCs/>
          <w:sz w:val="22"/>
          <w:szCs w:val="22"/>
          <w:lang w:val="en"/>
        </w:rPr>
        <w:t xml:space="preserve">forty thousand </w:t>
      </w:r>
      <w:r>
        <w:rPr>
          <w:rFonts w:cs="Arial Narrow" w:ascii="Arial Narrow" w:hAnsi="Arial Narrow"/>
          <w:sz w:val="22"/>
          <w:szCs w:val="22"/>
          <w:lang w:val="en"/>
        </w:rPr>
        <w:t xml:space="preserve">dollars, gives students a course in how to get into college. IvyWise’s offerings include “Application Boot Camp,” on how to complete the forms, and “Essay Writing Workshop,” on how to get the application essay into “optimal shape for submission.” Careful parents don’t have to wait for application time, however. IvyWise will also advise high-school freshmen and sophomores on which courses and extracurricular activities to choose, so that two or three years later, when the application process begins, they won’t make the awful discovery that they have been spending their time on classes and clubs that will not please admissions committees. </w:t>
      </w:r>
    </w:p>
    <w:p>
      <w:pPr>
        <w:pStyle w:val="NormalWeb1"/>
        <w:rPr/>
      </w:pPr>
      <w:r>
        <w:rPr>
          <w:rFonts w:cs="Arial Narrow" w:ascii="Arial Narrow" w:hAnsi="Arial Narrow"/>
          <w:sz w:val="22"/>
          <w:szCs w:val="22"/>
          <w:lang w:val="en"/>
        </w:rPr>
        <w:t xml:space="preserve">When the student goes off to college, overparenting need not stop. Many mothers and fathers, or their office assistants, edit their children’s term papers by e-mail. They also give them cell phones equipped with G.P.S. monitors, in order to track their movements. In Marano’s eyes, the cell phone, by allowing children to consult with their parents over any problem, any decision, any “flicker of experience,” has become the foremost technological adjunct of overparenting. Some parents, she adds, are not content with calling. They buy a second home in their child’s college town. According to a recent report on this trend in the </w:t>
      </w:r>
      <w:r>
        <w:rPr>
          <w:rFonts w:cs="Arial Narrow" w:ascii="Arial Narrow" w:hAnsi="Arial Narrow"/>
          <w:i/>
          <w:iCs/>
          <w:sz w:val="22"/>
          <w:szCs w:val="22"/>
          <w:lang w:val="en"/>
        </w:rPr>
        <w:t>Times</w:t>
      </w:r>
      <w:r>
        <w:rPr>
          <w:rFonts w:cs="Arial Narrow" w:ascii="Arial Narrow" w:hAnsi="Arial Narrow"/>
          <w:sz w:val="22"/>
          <w:szCs w:val="22"/>
          <w:lang w:val="en"/>
        </w:rPr>
        <w:t xml:space="preserve">, the child may protest, at the start. A student at Colorado College told the </w:t>
      </w:r>
      <w:r>
        <w:rPr>
          <w:rFonts w:cs="Arial Narrow" w:ascii="Arial Narrow" w:hAnsi="Arial Narrow"/>
          <w:i/>
          <w:iCs/>
          <w:sz w:val="22"/>
          <w:szCs w:val="22"/>
          <w:lang w:val="en"/>
        </w:rPr>
        <w:t>Times</w:t>
      </w:r>
      <w:r>
        <w:rPr>
          <w:rFonts w:cs="Arial Narrow" w:ascii="Arial Narrow" w:hAnsi="Arial Narrow"/>
          <w:sz w:val="22"/>
          <w:szCs w:val="22"/>
          <w:lang w:val="en"/>
        </w:rPr>
        <w:t xml:space="preserve"> that when she found out that her parents, Maryland residents, were buying a four-bedroom house fifteen minutes from her school, she thought, “Are you kidding me? You’re following me across the country?” But then she came to like the arrangement: “I found myself not doing my laundry until my mom was in town.” I wonder if it was actually she who did the laundry.</w:t>
      </w:r>
    </w:p>
    <w:p>
      <w:pPr>
        <w:pStyle w:val="NormalWeb1"/>
        <w:rPr>
          <w:rFonts w:ascii="Arial Narrow" w:hAnsi="Arial Narrow" w:cs="Arial Narrow"/>
          <w:sz w:val="22"/>
          <w:szCs w:val="22"/>
          <w:lang w:val="en"/>
        </w:rPr>
      </w:pPr>
      <w:r>
        <w:rPr>
          <w:rFonts w:cs="Arial Narrow" w:ascii="Arial Narrow" w:hAnsi="Arial Narrow"/>
          <w:sz w:val="22"/>
          <w:szCs w:val="22"/>
          <w:lang w:val="en"/>
        </w:rPr>
        <w:t xml:space="preserve">Students provided with such benefits may study harder and, upon graduation, land a fancy job. On the other hand, they may join the ranks of the “boomerang children,” who move straight back home. A recent survey found that fifty-five per cent of American men between the ages of eighteen and twenty-four, and fourteen per cent between the ages of twenty-five and thirty-four, live with their parents. Among the reasons cited are the high cost of housing, heavy competition for good jobs, and the burden of repaying college loans, but another factor may be sheer habit, even desire. Marano and others believe that, while hovering parents say that their goal is to launch the child into the world successfully, the truth lies deeper, in some dark dependency, some transfer of the parent’s identity to the child. </w:t>
      </w:r>
    </w:p>
    <w:p>
      <w:pPr>
        <w:pStyle w:val="NormalWeb1"/>
        <w:rPr>
          <w:rFonts w:ascii="Arial Narrow" w:hAnsi="Arial Narrow" w:cs="Arial Narrow"/>
          <w:sz w:val="22"/>
          <w:szCs w:val="22"/>
          <w:lang w:val="en"/>
        </w:rPr>
      </w:pPr>
      <w:r>
        <w:rPr>
          <w:rFonts w:cs="Arial Narrow" w:ascii="Arial Narrow" w:hAnsi="Arial Narrow"/>
          <w:sz w:val="22"/>
          <w:szCs w:val="22"/>
          <w:lang w:val="en"/>
        </w:rPr>
        <w:t>One cause of the overparenting trend, Marano says, is the working mother. That seems paradoxical: if Mother is at the office, how can she hover over the child? Well, she can hover at night and on weekends. The rest of the time, she can hire someone else to do it—and secretly install a “nanny cam” (one model is disguised as a smoke detector), to make sure it’s being done right. Marano believes, however, that the risk of overparenting is greater for a woman who quits her job in favor of full-time mothering while her children are young. Such a woman faces a huge loss of income—one source says a million dollars, on average, over the course of her career. It is no surprise that she might want child-rearing to be a project worthy of that sacrifice.</w:t>
      </w:r>
    </w:p>
    <w:p>
      <w:pPr>
        <w:pStyle w:val="NormalWeb1"/>
        <w:rPr>
          <w:rFonts w:ascii="Arial Narrow" w:hAnsi="Arial Narrow" w:cs="Arial Narrow"/>
          <w:sz w:val="22"/>
          <w:szCs w:val="22"/>
          <w:lang w:val="en"/>
        </w:rPr>
      </w:pPr>
      <w:r>
        <w:rPr>
          <w:rFonts w:cs="Arial Narrow" w:ascii="Arial Narrow" w:hAnsi="Arial Narrow"/>
          <w:sz w:val="22"/>
          <w:szCs w:val="22"/>
          <w:lang w:val="en"/>
        </w:rPr>
        <w:t>Another cause—and Marano stresses it over all others—is insecurity bred of the global economy. When the Soviet Union launched Sputnik, in 1957—the first unmanned spacecraft, ever, and not ours—American school curricula shifted dramatically toward math and the hard sciences. “How are we ever going to beat the Russians?” people asked. Likewise, Marano says, the overparenting phenomenon got going in the seventies, in response to “stagflation” and the oil crisis, and has been nourished, ever since, by the rise of the global economy. No Child Left Behind: that sounds like the expression of a democratic wish. More likely, it was the product of an economic wish—that America not be left behind by India and China.</w:t>
      </w:r>
    </w:p>
    <w:p>
      <w:pPr>
        <w:pStyle w:val="NormalWeb1"/>
        <w:rPr>
          <w:rFonts w:ascii="Arial Narrow" w:hAnsi="Arial Narrow" w:cs="Arial Narrow"/>
          <w:sz w:val="22"/>
          <w:szCs w:val="22"/>
          <w:lang w:val="en"/>
        </w:rPr>
      </w:pPr>
      <w:r>
        <w:rPr>
          <w:rFonts w:cs="Arial Narrow" w:ascii="Arial Narrow" w:hAnsi="Arial Narrow"/>
          <w:sz w:val="22"/>
          <w:szCs w:val="22"/>
          <w:lang w:val="en"/>
        </w:rPr>
        <w:t>A third development that pushed people into overparenting, Marano and others believe, is the “brain plasticity” research published in the nineteen-nineties. This research said that, while the infant brain is, in part, the product of genes, that endowment is just the clay; after birth, it is “sculpted” by the child’s experience, the amount of stimulation he receives, above all in the first three years of life. That finding prompted many programs aimed at stimulating babies whose mothers, for whatever reason (often poverty), seemed likely to neglect them. Social workers drove off to homes deemed at risk, to play with the new baby. But upper-middle-class parents—and marketers interested in them—also read about the brain-plasticity findings, and figured that, if some stimulation is good, more is better. (Hence Baby Einstein.) Later research has provided no support for this. The conclusion, in general, is that the average baby’s environment provides all the stimuli he or she needs.</w:t>
      </w:r>
    </w:p>
    <w:p>
      <w:pPr>
        <w:pStyle w:val="NormalWeb1"/>
        <w:rPr/>
      </w:pPr>
      <w:r>
        <w:rPr>
          <w:rFonts w:cs="Arial Narrow" w:ascii="Arial Narrow" w:hAnsi="Arial Narrow"/>
          <w:sz w:val="22"/>
          <w:szCs w:val="22"/>
          <w:lang w:val="en"/>
        </w:rPr>
        <w:t xml:space="preserve">Marano thinks that the infant-stimulation craze was a scandal. She accepts the idea of brain plasticity, but she believes that the sculpting goes on for many years past infancy and that its primary arena should be </w:t>
      </w:r>
      <w:r>
        <w:rPr>
          <w:rFonts w:cs="Arial Narrow" w:ascii="Arial Narrow" w:hAnsi="Arial Narrow"/>
          <w:i/>
          <w:iCs/>
          <w:sz w:val="22"/>
          <w:szCs w:val="22"/>
          <w:lang w:val="en"/>
        </w:rPr>
        <w:t>self</w:t>
      </w:r>
      <w:r>
        <w:rPr>
          <w:rFonts w:cs="Arial Narrow" w:ascii="Arial Narrow" w:hAnsi="Arial Narrow"/>
          <w:sz w:val="22"/>
          <w:szCs w:val="22"/>
          <w:lang w:val="en"/>
        </w:rPr>
        <w:t xml:space="preserve">-stimulation, as the child ventures out into the world. While Mother was driving the kid nuts with the eight-hundredth iteration of “This Little Piggy,” she should have been letting him play on his own. Marano assembles her own arsenal of neurological research, guaranteed to scare the pants off any hovering parent. As children explore their environment by themselves—making decisions, taking chances, coping with any attendant anxiety or frustration—their neurological equipment becomes increasingly sophisticated, Marano says. “Dendrites sprout. Synapses form.” If, on the other hand, children are protected from such trial-and-error learning, their nervous systems “literally shrink.” </w:t>
      </w:r>
    </w:p>
    <w:p>
      <w:pPr>
        <w:pStyle w:val="NormalWeb1"/>
        <w:rPr/>
      </w:pPr>
      <w:r>
        <w:rPr>
          <w:rFonts w:cs="Arial Narrow" w:ascii="Arial Narrow" w:hAnsi="Arial Narrow"/>
          <w:sz w:val="22"/>
          <w:szCs w:val="22"/>
          <w:lang w:val="en"/>
        </w:rPr>
        <w:t xml:space="preserve">Such atrophy, Marano claims, may be undetectable in the early years, when overattentive parents are doing for the child what he should be doing on his own, but once he goes off to college the damage becomes obvious. Marano sees an epidemic of psychological breakdown on college campuses: “The middle of the night may find a </w:t>
      </w:r>
      <w:r>
        <w:rPr>
          <w:rStyle w:val="Smallcaps"/>
          <w:rFonts w:cs="Arial Narrow" w:ascii="Arial Narrow" w:hAnsi="Arial Narrow"/>
          <w:sz w:val="22"/>
          <w:szCs w:val="22"/>
          <w:lang w:val="en"/>
        </w:rPr>
        <w:t xml:space="preserve">SWAT </w:t>
      </w:r>
      <w:r>
        <w:rPr>
          <w:rFonts w:cs="Arial Narrow" w:ascii="Arial Narrow" w:hAnsi="Arial Narrow"/>
          <w:sz w:val="22"/>
          <w:szCs w:val="22"/>
          <w:lang w:val="en"/>
        </w:rPr>
        <w:t xml:space="preserve">team of counselors calming down a dorm wing after having crisis-managed an acute manic episode or yet another incident of self-mutilation.” Overparented students who avoid or survive college meltdowns are still impaired, Marano argues. Having been taught that the world is full of dangers, they are risk-averse and pessimistic. (“It may be that robbing children of a positive sense of the future is the worst form of violence that parents can do to them,” she writes.) Schooled in obedience to authority, they will be poor custodians of democracy. Finally—and, again, she stresses this—their robotic behavior will threaten “American leadership in the global marketplace.” That was the factor that frightened parents into hovering. And by their hovering they prevented their children from developing the very traits—courage, nimbleness, outside-the-box thinking—that are required by the new economic order. </w:t>
      </w:r>
    </w:p>
    <w:p>
      <w:pPr>
        <w:pStyle w:val="NormalWeb1"/>
        <w:rPr>
          <w:rFonts w:ascii="Arial Narrow" w:hAnsi="Arial Narrow" w:cs="Arial Narrow"/>
          <w:sz w:val="22"/>
          <w:szCs w:val="22"/>
          <w:lang w:val="en"/>
        </w:rPr>
      </w:pPr>
      <w:r>
        <w:rPr>
          <w:rFonts w:cs="Arial Narrow" w:ascii="Arial Narrow" w:hAnsi="Arial Narrow"/>
          <w:sz w:val="22"/>
          <w:szCs w:val="22"/>
          <w:lang w:val="en"/>
        </w:rPr>
        <w:t>Marano gets a vote of agreement from “Under Pressure: The New Movement Inspiring Us to Slow Down, Trust Our Instincts, and Enjoy Our Kids” (Harper One; $24.95), by Carl Honoré, a partisan of the so-called “slow movement,” which is aimed at persuading us all to abandon the fast track. Honoré is not from the United States—he was brought up in Canada and lives in London—and he therefore looks beyond his own national boundaries. You might have thought that the United States, with its susceptibility to child-rearing fads, would be worse off than other countries in the matter of overparenting. Not so, Honoré says. Look at East Asia, where tutoring and testing constitute a sort of religion. In international comparisons, he says, East Asian youngsters “score near the top in math and science, yet rank near the bottom for enjoyment of those subjects.” And where the joy of learning has vanished, Honoré argues, so have its ethics. He feels that test-driven schooling has contributed to what is apparently a recent surge in cheating, so much easier, now, with the Internet: “Nearly three-quarters of Canadian undergraduates recently admitted to serious acts of cheating on written work while in high school. . . . In 2007, officials revealed that five per cent of applicants to Oxford and Cambridge had embellished their application forms with material taken off the Web. Explaining why they wanted to study chemistry, two hundred and thirty-four applicants cited word for word the same example, ‘burning a hole in my pajamas at age eight,’ as a formative experience.”</w:t>
      </w:r>
    </w:p>
    <w:p>
      <w:pPr>
        <w:pStyle w:val="NormalWeb1"/>
        <w:rPr>
          <w:rFonts w:ascii="Arial Narrow" w:hAnsi="Arial Narrow" w:cs="Arial Narrow"/>
          <w:sz w:val="22"/>
          <w:szCs w:val="22"/>
          <w:lang w:val="en"/>
        </w:rPr>
      </w:pPr>
      <w:r>
        <w:rPr>
          <w:rFonts w:cs="Arial Narrow" w:ascii="Arial Narrow" w:hAnsi="Arial Narrow"/>
          <w:sz w:val="22"/>
          <w:szCs w:val="22"/>
          <w:lang w:val="en"/>
        </w:rPr>
        <w:t xml:space="preserve">As for children’s safety, Honoré makes what will no doubt be the controversial recommendation that we stop fretting about it. He quotes Samuel Butler on the subject: “Young people have a marvelous faculty of either dying or adapting themselves to circumstances.” Allergy rates in children are rising throughout the industrialized world. Honoré blames this on oversanitized environments: “Just look at what happened in Germany. Before unification, allergy rates were much higher in the western part, even though the Communist-run eastern half had much worse pollution and more children living on farms. After the countries reunited, East Germany was cleaned up and urbanized—and allergy rates soared.” </w:t>
      </w:r>
    </w:p>
    <w:p>
      <w:pPr>
        <w:pStyle w:val="NormalWeb1"/>
        <w:rPr/>
      </w:pPr>
      <w:r>
        <w:rPr>
          <w:rFonts w:cs="Arial Narrow" w:ascii="Arial Narrow" w:hAnsi="Arial Narrow"/>
          <w:sz w:val="22"/>
          <w:szCs w:val="22"/>
          <w:lang w:val="en"/>
        </w:rPr>
        <w:t xml:space="preserve">Finally, Honoré takes on domestic psychology, in particular the “self-esteem movement” born of the nineteen-seventies. To him, as to other writers on overparenting, this is a matter of disgust. “Every doodle ends up on the fridge door,” he says. According to the research he’s read, such ego-pumping confers no benefit. A review of thousands of studies found that high self-esteem in children did not boost grades or career prospects, or even resistance to adult alcoholism. If I am not mistaken, however, there is something about the self-esteem movement that strikes Honoré at a level deeper than the question of our children’s competence. Marano, as the title of her book tells us, is worried that we are producing a nation of wimps, people who won’t “make it.” Honoré is worried that the Stepford children produced by overparenting </w:t>
      </w:r>
      <w:r>
        <w:rPr>
          <w:rFonts w:cs="Arial Narrow" w:ascii="Arial Narrow" w:hAnsi="Arial Narrow"/>
          <w:i/>
          <w:iCs/>
          <w:sz w:val="22"/>
          <w:szCs w:val="22"/>
          <w:lang w:val="en"/>
        </w:rPr>
        <w:t>will</w:t>
      </w:r>
      <w:r>
        <w:rPr>
          <w:rFonts w:cs="Arial Narrow" w:ascii="Arial Narrow" w:hAnsi="Arial Narrow"/>
          <w:sz w:val="22"/>
          <w:szCs w:val="22"/>
          <w:lang w:val="en"/>
        </w:rPr>
        <w:t xml:space="preserve"> make it, and turn the world into a rude, heartless, boring place.</w:t>
      </w:r>
    </w:p>
    <w:p>
      <w:pPr>
        <w:pStyle w:val="NormalWeb1"/>
        <w:rPr>
          <w:rFonts w:ascii="Arial Narrow" w:hAnsi="Arial Narrow" w:cs="Arial Narrow"/>
          <w:sz w:val="22"/>
          <w:szCs w:val="22"/>
          <w:lang w:val="en"/>
        </w:rPr>
      </w:pPr>
      <w:r>
        <w:rPr>
          <w:rFonts w:cs="Arial Narrow" w:ascii="Arial Narrow" w:hAnsi="Arial Narrow"/>
          <w:sz w:val="22"/>
          <w:szCs w:val="22"/>
          <w:lang w:val="en"/>
        </w:rPr>
        <w:t>He’s not the only one. Sooner or later, all critics of overparenting get to the problem of morals—the sheer selfishness of these parents and of the children they produce. Even the pragmatic Marano makes this point. Why, she asks, aren’t parents “manning the barricades,” demanding benefits for all children? Why do they care only about their own? And doesn’t it bother them that the extra help they can buy for their children—the college-admissions courses, the tutoring—is tilting the playing field? Hovering, as most of these books acknowledge, is largely the preserve of upper-middle-class parents, and these people want their children to prosper as they did, fairness be damned. The socioeconomics get special attention from Madeline Levine, whose 2006 book “The Price of Privilege” is now in paperback (Harper; $13.95). Levine is a clinical psychologist, specializing in the treatment of adolescents, in California’s Marin County. In other words, she spends her days ministering to rich children, many with ambitious parents looming over them. She seems inured to the girls’ tales of giving blow jobs behind the gym, but she describes with real dismay her patients’ lack of any “conscience, generosity.”</w:t>
      </w:r>
    </w:p>
    <w:p>
      <w:pPr>
        <w:pStyle w:val="NormalWeb1"/>
        <w:rPr/>
      </w:pPr>
      <w:r>
        <w:rPr>
          <w:rFonts w:cs="Arial Narrow" w:ascii="Arial Narrow" w:hAnsi="Arial Narrow"/>
          <w:sz w:val="22"/>
          <w:szCs w:val="22"/>
          <w:lang w:val="en"/>
        </w:rPr>
        <w:t xml:space="preserve">The focus of Gary Cross’s “Men to Boys: The Making of Modern Immaturity” (Columbia; $29.50) is specifically the current generation of young men, compared with those of the post-Second World War period (Cross’s father’s generation) and those of the sixties (his own generation). According to Cross’s statistics, this new breed takes much longer to get jobs, marry, and have children—that is, to grow up, by his definition. Instead, these boy-men, as he calls them, hang out with their friends and play video games. They don’t even have girlfriends anymore, Cross says. They’re content with “hook-ups,” casual arrangements. A professor of history at Penn State, Cross has done a lot of research. He seems to have watched every episode of “Father Knows Best” and “Seinfeld.” His conclusion, that the fathers of yesteryear </w:t>
      </w:r>
      <w:r>
        <w:rPr>
          <w:rFonts w:cs="Arial Narrow" w:ascii="Arial Narrow" w:hAnsi="Arial Narrow"/>
          <w:i/>
          <w:iCs/>
          <w:sz w:val="22"/>
          <w:szCs w:val="22"/>
          <w:lang w:val="en"/>
        </w:rPr>
        <w:t>did</w:t>
      </w:r>
      <w:r>
        <w:rPr>
          <w:rFonts w:cs="Arial Narrow" w:ascii="Arial Narrow" w:hAnsi="Arial Narrow"/>
          <w:sz w:val="22"/>
          <w:szCs w:val="22"/>
          <w:lang w:val="en"/>
        </w:rPr>
        <w:t xml:space="preserve"> know best, or better—that the patriarchy wasn’t so bad, after all—is disappointing, but it should be said that what he admires in the old-time dads is not so much that they knew how to wield power as that they looked out for someone besides themselves, an interest not popular with the boy-man crowd. </w:t>
      </w:r>
    </w:p>
    <w:p>
      <w:pPr>
        <w:pStyle w:val="NormalWeb1"/>
        <w:rPr>
          <w:rFonts w:ascii="Arial Narrow" w:hAnsi="Arial Narrow" w:cs="Arial Narrow"/>
          <w:sz w:val="22"/>
          <w:szCs w:val="22"/>
          <w:lang w:val="en"/>
        </w:rPr>
      </w:pPr>
      <w:r>
        <w:rPr>
          <w:rFonts w:cs="Arial Narrow" w:ascii="Arial Narrow" w:hAnsi="Arial Narrow"/>
          <w:sz w:val="22"/>
          <w:szCs w:val="22"/>
          <w:lang w:val="en"/>
        </w:rPr>
        <w:t>These books’ concern with altruism probably stems, in part, from “positive psychology,” a new movement that stresses fulfillment and affiliation as primary measures of mental health. But, like positive psychology, the moral emphasis is clearly related to the values of the sixties and the early seventies, the world that we left behind in the buckle-down eighties. The writers are shocked by the materialism of the new generation. (You should hear Honoré on the subject of today’s high-end birthday parties.) They also note with alarm the rising indifference to any species of idealism. Levine describes a 1998 study at U.C.L.A.:</w:t>
      </w:r>
    </w:p>
    <w:p>
      <w:pPr>
        <w:pStyle w:val="Normal"/>
        <w:spacing w:before="0" w:after="240"/>
        <w:rPr>
          <w:rFonts w:ascii="Arial Narrow" w:hAnsi="Arial Narrow" w:cs="Arial Narrow"/>
          <w:sz w:val="22"/>
          <w:szCs w:val="22"/>
          <w:lang w:val="en"/>
        </w:rPr>
      </w:pPr>
      <w:r>
        <w:rPr>
          <w:rFonts w:cs="Arial Narrow" w:ascii="Arial Narrow" w:hAnsi="Arial Narrow"/>
          <w:sz w:val="22"/>
          <w:szCs w:val="22"/>
          <w:lang w:val="en"/>
        </w:rPr>
        <w:br/>
        <w:br/>
        <w:t xml:space="preserve">When asked about reasons for going to college during the 1960s and early seventies, most students placed the highest value on “becoming an educated person” or “developing a philosophy of life.” A minority deemed “making a lot of money” as the main reason to attend college. Beginning in the 1990s, a majority of students say that “making a lot of money” has become the most important reason to go to college, outranking both the reasons above, as well as “becoming an authority in my field,” or “helping others in difficulty.” </w:t>
      </w:r>
    </w:p>
    <w:p>
      <w:pPr>
        <w:pStyle w:val="NormalWeb1"/>
        <w:rPr>
          <w:rFonts w:ascii="Arial Narrow" w:hAnsi="Arial Narrow" w:cs="Arial Narrow"/>
          <w:sz w:val="22"/>
          <w:szCs w:val="22"/>
          <w:lang w:val="en"/>
        </w:rPr>
      </w:pPr>
      <w:r>
        <w:rPr>
          <w:rFonts w:cs="Arial Narrow" w:ascii="Arial Narrow" w:hAnsi="Arial Narrow"/>
          <w:sz w:val="22"/>
          <w:szCs w:val="22"/>
          <w:lang w:val="en"/>
        </w:rPr>
        <w:t xml:space="preserve">In view of these writers’ reversion to the values of the sixties, they are strangely reluctant to cite the thinkers of that period. You could read most of these books without finding out that there was a progressive-school movement in the fifties and sixties, or that R. D. Laing ever talked about “inauthenticity,” or Abraham Maslow about higher-order needs. </w:t>
      </w:r>
    </w:p>
    <w:p>
      <w:pPr>
        <w:pStyle w:val="NormalWeb1"/>
        <w:rPr>
          <w:rFonts w:ascii="Arial Narrow" w:hAnsi="Arial Narrow" w:cs="Arial Narrow"/>
          <w:sz w:val="22"/>
          <w:szCs w:val="22"/>
          <w:lang w:val="en"/>
        </w:rPr>
      </w:pPr>
      <w:r>
        <w:rPr>
          <w:rFonts w:cs="Arial Narrow" w:ascii="Arial Narrow" w:hAnsi="Arial Narrow"/>
          <w:sz w:val="22"/>
          <w:szCs w:val="22"/>
          <w:lang w:val="en"/>
        </w:rPr>
        <w:t xml:space="preserve">On the other hand, some writers do address the sixties—and give it poor marks. “My generation’s obsession with youth,” Cross writes, “stands out in the history of human vanity.” He thinks that today’s layabout young men are the inheritors. Another book that indicts the sixties, though from a different perspective, is “Judging School Discipline: The Crisis of Moral Authority” (2003), by Richard Arum, a professor of sociology and education at New York University. It was in the sixties, Arum tells us, that the students’-rights movement began, as an effort to protect minority children from unfair treatment. The resulting lawsuits won the right of due process for all children threatened with expulsion or, in some cases, merely suspension. And this, Arum says, resulted in a new, worse kind of unfair treatment for minority students. The due-process requirement intimidated teachers, discouraging them from imposing discipline. The students ran wild. Furthermore, school administrators became sitting ducks for aggressive parents seeking preferential treatment for their children. In one of Arum’s sources, a teacher is quoted as saying, with regard to discipline, “It all depends on who you grab. Grab the dumb ones—they don’t know what the hell to do. Don’t grab a lawyer’s kid.” Of course, the ones who don’t know what to do—or whose parents don’t—are the poorer children. </w:t>
      </w:r>
    </w:p>
    <w:p>
      <w:pPr>
        <w:pStyle w:val="NormalWeb1"/>
        <w:rPr/>
      </w:pPr>
      <w:r>
        <w:rPr>
          <w:rFonts w:cs="Arial Narrow" w:ascii="Arial Narrow" w:hAnsi="Arial Narrow"/>
          <w:sz w:val="22"/>
          <w:szCs w:val="22"/>
          <w:lang w:val="en"/>
        </w:rPr>
        <w:t xml:space="preserve">Arum’s conclusions are the product of long research. Other writings on the connection between the sixties and current child-rearing practices sound more like the product of fogyism. A good example is an article, “The Kindergarchy,” that the conservative commentator Joseph Epstein recently contributed to </w:t>
      </w:r>
      <w:r>
        <w:rPr>
          <w:rFonts w:cs="Arial Narrow" w:ascii="Arial Narrow" w:hAnsi="Arial Narrow"/>
          <w:i/>
          <w:iCs/>
          <w:sz w:val="22"/>
          <w:szCs w:val="22"/>
          <w:lang w:val="en"/>
        </w:rPr>
        <w:t>The Weekly Standard</w:t>
      </w:r>
      <w:r>
        <w:rPr>
          <w:rFonts w:cs="Arial Narrow" w:ascii="Arial Narrow" w:hAnsi="Arial Narrow"/>
          <w:sz w:val="22"/>
          <w:szCs w:val="22"/>
          <w:lang w:val="en"/>
        </w:rPr>
        <w:t>. “My mother never read to me, and my father took me to no ballgames,” Epstein writes. They took no photographs, avowed no love, of him. This, he says, was the general approach to child-rearing in the nineteen-forties and fifties, when he grew up, and children benefitted: they developed into regular people, “going about the world’s business.” As for the steamy devotion shown by later generations of parents, what it has produced are snotty little brats filled with “anger at such abstract enemies as The System,” and intellectual lightweights, certain (because their parents told them so) that their every thought is of great consequence. Epstein says that, when he was teaching, he was often tempted to write on his students’ papers: “D-. Too much love in the home.” As his essay suggests, critics of overparenting have political concerns as well as moral ones. The politics go both ways, however. The conservatives are afraid that we’re turning our children into pampered ninnies (that is, Democrats); the liberals that we’re producing selfish, authoritarian robots (Republicans).</w:t>
      </w:r>
    </w:p>
    <w:p>
      <w:pPr>
        <w:pStyle w:val="NormalWeb1"/>
        <w:rPr>
          <w:rFonts w:ascii="Arial Narrow" w:hAnsi="Arial Narrow" w:cs="Arial Narrow"/>
          <w:sz w:val="22"/>
          <w:szCs w:val="22"/>
          <w:lang w:val="en"/>
        </w:rPr>
      </w:pPr>
      <w:r>
        <w:rPr>
          <w:rFonts w:cs="Arial Narrow" w:ascii="Arial Narrow" w:hAnsi="Arial Narrow"/>
          <w:sz w:val="22"/>
          <w:szCs w:val="22"/>
          <w:lang w:val="en"/>
        </w:rPr>
        <w:t xml:space="preserve">The literature on overparenting raises a number of sticky questions. For example, is it really wrong for us to push our children to excel in areas where they are talented? Honoré relates how his seven-year-old son’s art teacher told him that the child was a truly gifted artist. So the next morning Honoré suggested to the boy that he take an art class after school, and got the following response: “I don’t want to go to class and have a teacher tell me what to do—I just want to draw. . . . Why do grown-ups have to take over everything?” Honoré backed off, ashamed of what he now judged to be his opportunism. If the fathers of Mozart and the Williams sisters had done the same thing, the history of human achievement would have been different. </w:t>
      </w:r>
    </w:p>
    <w:p>
      <w:pPr>
        <w:pStyle w:val="NormalWeb1"/>
        <w:rPr>
          <w:rFonts w:ascii="Arial Narrow" w:hAnsi="Arial Narrow" w:cs="Arial Narrow"/>
          <w:sz w:val="22"/>
          <w:szCs w:val="22"/>
          <w:lang w:val="en"/>
        </w:rPr>
      </w:pPr>
      <w:r>
        <w:rPr>
          <w:rFonts w:cs="Arial Narrow" w:ascii="Arial Narrow" w:hAnsi="Arial Narrow"/>
          <w:sz w:val="22"/>
          <w:szCs w:val="22"/>
          <w:lang w:val="en"/>
        </w:rPr>
        <w:t>Another discomforting matter in these books is the role of feminism in today’s child-rearing follies. According to Gary Cross, one reason that young men are refusing to grow up is that the women’s movement has eliminated the rewards for doing so. In return for putting on a suit every morning and going to work, men used to be the boss both in the office and at home. No more. So why grow up? Cross acknowledges that patriarchy and slackerhood are not the only available choices. As he notes, some people are saying that our society, by discarding sexism, can produce a new kind of man, one who is “nurturing and emotionally expressive,” and who “abandons his old patriarchal privileges and embraces equality in private and public roles.” Cross is not looking forward to such a development, however: “How many men (or women) can distinguish this approach from the stereotypical wimp?” I can, but there are other matters to consider as well—for example, Marano’s claim that if a woman, before having children, holds a high-powered job, this may predispose her to overparenting whether or not she quits the job to stay home with the kids. I’m sure Marano doesn’t believe that women who plan to have a family should not be given responsible jobs—I’m not so sure about Cross—but, if what she says is true, this raises the old problem that, if you improve some element in a system, another element may break down in response. Adjust the carburetor, and the transmission goes out of whack.</w:t>
      </w:r>
    </w:p>
    <w:p>
      <w:pPr>
        <w:pStyle w:val="NormalWeb1"/>
        <w:rPr/>
      </w:pPr>
      <w:r>
        <w:rPr>
          <w:rFonts w:cs="Arial Narrow" w:ascii="Arial Narrow" w:hAnsi="Arial Narrow"/>
          <w:sz w:val="22"/>
          <w:szCs w:val="22"/>
          <w:lang w:val="en"/>
        </w:rPr>
        <w:t xml:space="preserve">A final question that one has to ask is whether the overparenting trend is truly the emergency that these authors say it is. In the manner of popular books on psychology, the commentators tend to forget that they are talking, for the most part, about a minority. (Recent surveys have found that today’s teen-agers are volunteering for community service at a rate unequalled since the nineteen-forties.) And the writing is very pushy. Marano’s book is endlessly repetitive; you could read every third paragraph and not miss anything. Also, what about the sensationalism? Are there really </w:t>
      </w:r>
      <w:r>
        <w:rPr>
          <w:rStyle w:val="Smallcaps"/>
          <w:rFonts w:cs="Arial Narrow" w:ascii="Arial Narrow" w:hAnsi="Arial Narrow"/>
          <w:sz w:val="22"/>
          <w:szCs w:val="22"/>
          <w:lang w:val="en"/>
        </w:rPr>
        <w:t>SWAT</w:t>
      </w:r>
      <w:r>
        <w:rPr>
          <w:rFonts w:cs="Arial Narrow" w:ascii="Arial Narrow" w:hAnsi="Arial Narrow"/>
          <w:sz w:val="22"/>
          <w:szCs w:val="22"/>
          <w:lang w:val="en"/>
        </w:rPr>
        <w:t xml:space="preserve"> teams of therapists descending on college dorms in the middle of the night? Honoré, too, beats us over the head. In almost every chapter, he (1) isolates the baleful trend—standardized tests, overcoached sports, and the like; (2) reports that some brave folk are now bucking the tide; (3) visits a site of their revisionist activity—the experimental school, the back-yard ballgame; and (4) reports on how the children thrive under the new regime. In one progressive school that he inspects, “the mood is pure sunshine.” The students stampede to class; they tell Honoré how much they love homework. Never, in any of these wholesome environments, is any child starting a fight or picking his nose.</w:t>
      </w:r>
    </w:p>
    <w:p>
      <w:pPr>
        <w:pStyle w:val="NormalWeb1"/>
        <w:spacing w:before="280" w:after="280"/>
        <w:rPr/>
      </w:pPr>
      <w:r>
        <w:rPr>
          <w:rFonts w:cs="Arial Narrow" w:ascii="Arial Narrow" w:hAnsi="Arial Narrow"/>
          <w:sz w:val="22"/>
          <w:szCs w:val="22"/>
          <w:lang w:val="en"/>
        </w:rPr>
        <w:t xml:space="preserve">To get some perspective, look at “Huck’s Raft: A History of American Childhood” (2004), by Steven Mintz, a professor of history at Columbia. Mintz’s story begins with the beginning of the United States, and therefore he describes children with troubles greater than overparenting: boys dispatched to coal mines, and girls to textile mills, at age nine or ten. As for the current outbreak of worry over the young, Mintz reminds us that America has seen such panics before—for example, in the nineteen-fifties, with the outcry over hot rods, teen sex, and rock and roll. The fifties even had its own campaign against overparenting, or overmothering—Momism, as it was called. This was thought to turn boys into homosexuals. For the past three decades, Mintz writes, discussions of child-rearing in the United States have been dominated by a “discourse of crisis,” and yet America’s youth are now, on average, “bigger, richer, better educated, and healthier than at any other time in history.” There have been some losses. Middle-class white boys from the suburbs have fallen behind their predecessors, but middle-class girls and minority children are far better off. Mintz thinks that we worry too much, or about the wrong things. Despite general prosperity—at least until recently—the percentage of poor children in America is greater today than it was thirty years ago. One in six children lives below the poverty line. If you want an emergency, Mintz says, there’s one. </w:t>
      </w:r>
      <w:r>
        <w:rPr>
          <w:rStyle w:val="Dingbat"/>
          <w:rFonts w:cs="Arial Narrow" w:ascii="Arial Narrow" w:hAnsi="Arial Narrow"/>
          <w:sz w:val="22"/>
          <w:szCs w:val="22"/>
          <w:lang w:val="en"/>
        </w:rPr>
        <w:t>♦</w:t>
      </w:r>
    </w:p>
    <w:sectPr>
      <w:type w:val="nextPage"/>
      <w:pgSz w:w="12240" w:h="15840"/>
      <w:pgMar w:left="180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cs">
    <w:name w:val="c cs"/>
    <w:basedOn w:val="DefaultParagraphFont"/>
    <w:qFormat/>
    <w:rPr/>
  </w:style>
  <w:style w:type="character" w:styleId="InternetLink">
    <w:name w:val="Hyperlink"/>
    <w:basedOn w:val="DefaultParagraphFont"/>
    <w:rPr>
      <w:color w:val="0000FF"/>
      <w:u w:val="single"/>
    </w:rPr>
  </w:style>
  <w:style w:type="character" w:styleId="Dddds">
    <w:name w:val="dd dds"/>
    <w:basedOn w:val="DefaultParagraphFont"/>
    <w:qFormat/>
    <w:rPr/>
  </w:style>
  <w:style w:type="character" w:styleId="Smallcaps">
    <w:name w:val="smallcaps"/>
    <w:basedOn w:val="DefaultParagraphFont"/>
    <w:qFormat/>
    <w:rPr/>
  </w:style>
  <w:style w:type="character" w:styleId="Dingbat">
    <w:name w:val="dingb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sz w:val="18"/>
      <w:szCs w:val="18"/>
    </w:rPr>
  </w:style>
  <w:style w:type="paragraph" w:styleId="Caption1">
    <w:name w:val="captio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er.com/search/query?query=authorName:&quot;Joan Acocella&quo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2:44:00Z</dcterms:created>
  <dc:creator>Customer</dc:creator>
  <dc:description/>
  <cp:keywords/>
  <dc:language>en-US</dc:language>
  <cp:lastModifiedBy>OCDSB User</cp:lastModifiedBy>
  <cp:lastPrinted>2012-05-10T12:50:00Z</cp:lastPrinted>
  <dcterms:modified xsi:type="dcterms:W3CDTF">2012-05-11T12:44:00Z</dcterms:modified>
  <cp:revision>2</cp:revision>
  <dc:subject/>
  <dc:title>The Child Trap:The rise of overparenting</dc:title>
</cp:coreProperties>
</file>